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 xml:space="preserve">ГОСУДАРСТВЕННЫЙ КОМИТЕТ </w: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РЕСПУБЛИКИ УЗБЕКИСТАН</w: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ПО АРХИТЕКТУРЕ И СТРОИТЕЛЬСТВУ</w: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  <w:lang w:val="en-US" w:eastAsia="en-US"/>
        </w:rPr>
      </w:pPr>
      <w:r>
        <w:rPr>
          <w:color w:val="000000"/>
          <w:spacing w:val="-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4845</wp:posOffset>
                </wp:positionH>
                <wp:positionV relativeFrom="paragraph">
                  <wp:posOffset>-1087120</wp:posOffset>
                </wp:positionV>
                <wp:extent cx="0" cy="96012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-85.6pt" to="52.35pt,67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  <w:lang w:val="en-US" w:eastAsia="en-US"/>
        </w:rPr>
      </w:pPr>
      <w:r>
        <w:rPr>
          <w:color w:val="000000"/>
          <w:spacing w:val="-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2295</wp:posOffset>
                </wp:positionH>
                <wp:positionV relativeFrom="paragraph">
                  <wp:posOffset>62230</wp:posOffset>
                </wp:positionV>
                <wp:extent cx="7010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4.9pt" to="506.1pt,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40"/>
          <w:szCs w:val="40"/>
        </w:rPr>
      </w:pPr>
      <w:r>
        <w:rPr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44"/>
          <w:szCs w:val="44"/>
        </w:rPr>
      </w:pPr>
      <w:r>
        <w:rPr>
          <w:b/>
          <w:bCs/>
          <w:color w:val="000000"/>
          <w:spacing w:val="-4"/>
          <w:sz w:val="44"/>
          <w:szCs w:val="44"/>
        </w:rPr>
        <w:t xml:space="preserve">ИЗМЕНЕНИЕ № 1 </w:t>
      </w:r>
    </w:p>
    <w:p>
      <w:pPr>
        <w:pStyle w:val="Normal"/>
        <w:shd w:fill="FFFFFF" w:val="clear"/>
        <w:ind w:left="1134" w:right="101" w:hanging="0"/>
        <w:jc w:val="center"/>
        <w:rPr/>
      </w:pPr>
      <w:r>
        <w:rPr>
          <w:b/>
          <w:bCs/>
          <w:color w:val="000000"/>
          <w:spacing w:val="-4"/>
          <w:sz w:val="44"/>
          <w:szCs w:val="44"/>
        </w:rPr>
        <w:t>КМК 2.0</w:t>
      </w:r>
      <w:r>
        <w:rPr>
          <w:b/>
          <w:bCs/>
          <w:color w:val="000000"/>
          <w:spacing w:val="-4"/>
          <w:sz w:val="44"/>
          <w:szCs w:val="44"/>
          <w:lang w:val="uz-Cyrl-UZ"/>
        </w:rPr>
        <w:t>4</w:t>
      </w:r>
      <w:r>
        <w:rPr>
          <w:b/>
          <w:bCs/>
          <w:color w:val="000000"/>
          <w:spacing w:val="-4"/>
          <w:sz w:val="44"/>
          <w:szCs w:val="44"/>
        </w:rPr>
        <w:t>.0</w:t>
      </w:r>
      <w:r>
        <w:rPr>
          <w:b/>
          <w:bCs/>
          <w:color w:val="000000"/>
          <w:spacing w:val="-4"/>
          <w:sz w:val="44"/>
          <w:szCs w:val="44"/>
          <w:lang w:val="uz-Cyrl-UZ"/>
        </w:rPr>
        <w:t>5</w:t>
      </w:r>
      <w:r>
        <w:rPr>
          <w:b/>
          <w:bCs/>
          <w:color w:val="000000"/>
          <w:spacing w:val="-4"/>
          <w:sz w:val="44"/>
          <w:szCs w:val="44"/>
        </w:rPr>
        <w:t>-9</w:t>
      </w:r>
      <w:r>
        <w:rPr>
          <w:b/>
          <w:bCs/>
          <w:color w:val="000000"/>
          <w:spacing w:val="-4"/>
          <w:sz w:val="44"/>
          <w:szCs w:val="44"/>
          <w:lang w:val="uz-Cyrl-UZ"/>
        </w:rPr>
        <w:t>7</w:t>
      </w:r>
      <w:r>
        <w:rPr>
          <w:b/>
          <w:bCs/>
          <w:color w:val="000000"/>
          <w:spacing w:val="-4"/>
          <w:sz w:val="44"/>
          <w:szCs w:val="44"/>
        </w:rPr>
        <w:t xml:space="preserve"> </w: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44"/>
          <w:szCs w:val="44"/>
        </w:rPr>
      </w:pPr>
      <w:r>
        <w:rPr>
          <w:b/>
          <w:bCs/>
          <w:color w:val="000000"/>
          <w:spacing w:val="-4"/>
          <w:sz w:val="44"/>
          <w:szCs w:val="44"/>
        </w:rPr>
        <w:t>“</w:t>
      </w:r>
      <w:r>
        <w:rPr>
          <w:b/>
          <w:bCs/>
          <w:color w:val="000000"/>
          <w:spacing w:val="-4"/>
          <w:sz w:val="44"/>
          <w:szCs w:val="44"/>
        </w:rPr>
        <w:t>Отопление, вентиляция</w:t>
      </w:r>
    </w:p>
    <w:p>
      <w:pPr>
        <w:pStyle w:val="Normal"/>
        <w:shd w:fill="FFFFFF" w:val="clear"/>
        <w:ind w:left="1134" w:right="101" w:hanging="0"/>
        <w:jc w:val="center"/>
        <w:rPr/>
      </w:pPr>
      <w:r>
        <w:rPr>
          <w:b/>
          <w:bCs/>
          <w:color w:val="000000"/>
          <w:spacing w:val="-4"/>
          <w:sz w:val="44"/>
          <w:szCs w:val="44"/>
        </w:rPr>
        <w:t>и кондиционирование”</w:t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  <w:lang w:val="en-US" w:eastAsia="en-US"/>
        </w:rPr>
      </w:pPr>
      <w:r>
        <w:rPr>
          <w:color w:val="000000"/>
          <w:spacing w:val="-4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215265</wp:posOffset>
                </wp:positionV>
                <wp:extent cx="7010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16.95pt" to="500.1pt,1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1134" w:right="101" w:hanging="0"/>
        <w:jc w:val="center"/>
        <w:rPr>
          <w:color w:val="000000"/>
          <w:spacing w:val="-4"/>
          <w:sz w:val="36"/>
          <w:szCs w:val="36"/>
        </w:rPr>
      </w:pPr>
      <w:r>
        <w:rPr>
          <w:color w:val="000000"/>
          <w:spacing w:val="-4"/>
          <w:sz w:val="36"/>
          <w:szCs w:val="36"/>
        </w:rPr>
        <w:t>Ташкент 2006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Изменение №1 РАЗРАБОТАНО ведущей организацией - разработчиком </w:t>
      </w:r>
      <w:r>
        <w:rPr>
          <w:sz w:val="28"/>
          <w:szCs w:val="28"/>
          <w:lang w:val="uz-Cyrl-UZ"/>
        </w:rPr>
        <w:t xml:space="preserve">      </w:t>
      </w:r>
      <w:r>
        <w:rPr>
          <w:sz w:val="28"/>
          <w:szCs w:val="28"/>
        </w:rPr>
        <w:t>КМК 2.0</w:t>
      </w:r>
      <w:r>
        <w:rPr>
          <w:sz w:val="28"/>
          <w:szCs w:val="28"/>
          <w:lang w:val="uz-Cyrl-UZ"/>
        </w:rPr>
        <w:t>4</w:t>
      </w:r>
      <w:r>
        <w:rPr>
          <w:sz w:val="28"/>
          <w:szCs w:val="28"/>
        </w:rPr>
        <w:t>.0</w:t>
      </w:r>
      <w:r>
        <w:rPr>
          <w:sz w:val="28"/>
          <w:szCs w:val="28"/>
          <w:lang w:val="uz-Cyrl-UZ"/>
        </w:rPr>
        <w:t>5</w:t>
      </w:r>
      <w:r>
        <w:rPr>
          <w:sz w:val="28"/>
          <w:szCs w:val="28"/>
        </w:rPr>
        <w:t>-9</w:t>
      </w:r>
      <w:r>
        <w:rPr>
          <w:sz w:val="28"/>
          <w:szCs w:val="28"/>
          <w:lang w:val="uz-Cyrl-UZ"/>
        </w:rPr>
        <w:t>7</w:t>
      </w:r>
      <w:r>
        <w:rPr>
          <w:sz w:val="28"/>
          <w:szCs w:val="28"/>
        </w:rPr>
        <w:t xml:space="preserve"> “Отопление, вентиляция и кондиционирование” - ЗАО УзЛИТТИ</w:t>
      </w:r>
      <w:r>
        <w:rPr>
          <w:sz w:val="28"/>
          <w:szCs w:val="28"/>
          <w:lang w:val="uz-Cyrl-UZ"/>
        </w:rPr>
        <w:t xml:space="preserve"> с участием АО Узогирсаноатлойиха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</w:rPr>
        <w:t>ИЗМЕНЕНИЕ № 1 к КМК 2.0</w:t>
      </w:r>
      <w:r>
        <w:rPr>
          <w:b/>
          <w:bCs/>
          <w:sz w:val="28"/>
          <w:szCs w:val="28"/>
          <w:lang w:val="uz-Cyrl-UZ"/>
        </w:rPr>
        <w:t>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uz-Cyrl-UZ"/>
        </w:rPr>
        <w:t>5</w:t>
      </w:r>
      <w:r>
        <w:rPr>
          <w:b/>
          <w:bCs/>
          <w:sz w:val="28"/>
          <w:szCs w:val="28"/>
        </w:rPr>
        <w:t>-9</w:t>
      </w:r>
      <w:r>
        <w:rPr>
          <w:b/>
          <w:bCs/>
          <w:sz w:val="28"/>
          <w:szCs w:val="28"/>
          <w:lang w:val="uz-Cyrl-UZ"/>
        </w:rPr>
        <w:t>7</w:t>
      </w:r>
      <w:r>
        <w:rPr>
          <w:b/>
          <w:bCs/>
          <w:sz w:val="28"/>
          <w:szCs w:val="28"/>
        </w:rPr>
        <w:t xml:space="preserve"> “Отопление, вентиляция и кондиционирование”</w:t>
      </w:r>
      <w:r>
        <w:rPr>
          <w:b/>
          <w:bCs/>
          <w:sz w:val="28"/>
          <w:szCs w:val="28"/>
          <w:lang w:val="uz-Cyrl-UZ"/>
        </w:rPr>
        <w:t>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Госархитектстроя Республики Узбекистан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>от “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_”  </w:t>
      </w:r>
      <w:r>
        <w:rPr>
          <w:sz w:val="28"/>
          <w:szCs w:val="28"/>
          <w:u w:val="single"/>
        </w:rPr>
        <w:t xml:space="preserve"> декабр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z-Cyrl-UZ"/>
        </w:rPr>
        <w:t>4</w:t>
      </w:r>
      <w:r>
        <w:rPr>
          <w:sz w:val="28"/>
          <w:szCs w:val="28"/>
        </w:rPr>
        <w:t>г. № _</w:t>
      </w:r>
      <w:r>
        <w:rPr>
          <w:sz w:val="28"/>
          <w:szCs w:val="28"/>
          <w:u w:val="single"/>
          <w:lang w:val="uz-Cyrl-UZ"/>
        </w:rPr>
        <w:t>84</w:t>
      </w:r>
      <w:r>
        <w:rPr>
          <w:sz w:val="28"/>
          <w:szCs w:val="28"/>
        </w:rPr>
        <w:t>_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 xml:space="preserve">срок введения в действие установлен с </w:t>
      </w:r>
      <w:r>
        <w:rPr>
          <w:sz w:val="28"/>
          <w:szCs w:val="28"/>
          <w:u w:val="single"/>
        </w:rPr>
        <w:t>“1”</w:t>
      </w:r>
      <w:r>
        <w:rPr>
          <w:sz w:val="28"/>
          <w:szCs w:val="28"/>
        </w:rPr>
        <w:t xml:space="preserve">  апреля 200</w:t>
      </w:r>
      <w:r>
        <w:rPr>
          <w:sz w:val="28"/>
          <w:szCs w:val="28"/>
          <w:lang w:val="uz-Cyrl-UZ"/>
        </w:rPr>
        <w:t>5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2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: УПО МВД РУз</w:t>
        <w:tab/>
        <w:t xml:space="preserve">         - письмо исх.№29/2-2-1344 от 21.10.2004г.</w:t>
      </w:r>
    </w:p>
    <w:p>
      <w:pPr>
        <w:pStyle w:val="Normal"/>
        <w:spacing w:lineRule="auto" w:line="216"/>
        <w:ind w:left="226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1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ИИСГПз МЗ РУз          - письмо исх.№ 01-01/204 от 25.10 2004г.</w:t>
      </w:r>
    </w:p>
    <w:p>
      <w:pPr>
        <w:pStyle w:val="Normal"/>
        <w:spacing w:lineRule="auto" w:line="21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16"/>
        <w:ind w:left="2127" w:hanging="0"/>
        <w:rPr/>
      </w:pPr>
      <w:r>
        <w:rPr>
          <w:bCs/>
          <w:sz w:val="26"/>
          <w:szCs w:val="26"/>
        </w:rPr>
        <w:t>ТАСИ</w:t>
        <w:tab/>
        <w:tab/>
        <w:t xml:space="preserve">                    - письмо исх.№01/506 от 24.11.2004г.</w:t>
      </w:r>
    </w:p>
    <w:p>
      <w:pPr>
        <w:pStyle w:val="Normal"/>
        <w:spacing w:lineRule="auto" w:line="21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16"/>
        <w:ind w:left="212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О Узогирсаноатлойиха - письмо исх.№3/596 от 03.12.2004г.</w:t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тоящий документ не может быть полностью или частично воспроизведен, тиражирован и </w:t>
      </w:r>
      <w:r>
        <w:rPr>
          <w:color w:val="000000"/>
          <w:spacing w:val="-2"/>
          <w:sz w:val="28"/>
          <w:szCs w:val="28"/>
        </w:rPr>
        <w:t>распространен без разрешения Госкомархитектстроя.</w:t>
      </w:r>
    </w:p>
    <w:p>
      <w:pPr>
        <w:pStyle w:val="Normal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6096" w:leader="none"/>
        </w:tabs>
        <w:ind w:left="6096" w:hanging="6096"/>
        <w:jc w:val="right"/>
        <w:rPr>
          <w:sz w:val="24"/>
          <w:szCs w:val="24"/>
          <w:lang w:val="uz-Cyrl-UZ"/>
        </w:rPr>
      </w:pPr>
      <w:r>
        <w:rPr>
          <w:sz w:val="24"/>
          <w:szCs w:val="24"/>
        </w:rPr>
        <w:t>к приказу Госархитектстро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Узбекиста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 декабря 2004 г. № 84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Е № 1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КМК 2.0</w:t>
      </w:r>
      <w:r>
        <w:rPr>
          <w:b/>
          <w:bCs/>
          <w:sz w:val="28"/>
          <w:szCs w:val="28"/>
          <w:lang w:val="uz-Cyrl-UZ"/>
        </w:rPr>
        <w:t>4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uz-Cyrl-UZ"/>
        </w:rPr>
        <w:t>5</w:t>
      </w:r>
      <w:r>
        <w:rPr>
          <w:b/>
          <w:bCs/>
          <w:sz w:val="28"/>
          <w:szCs w:val="28"/>
        </w:rPr>
        <w:t>-9</w:t>
      </w:r>
      <w:r>
        <w:rPr>
          <w:b/>
          <w:bCs/>
          <w:sz w:val="28"/>
          <w:szCs w:val="28"/>
          <w:lang w:val="uz-Cyrl-UZ"/>
        </w:rPr>
        <w:t>7</w:t>
      </w:r>
      <w:r>
        <w:rPr>
          <w:b/>
          <w:bCs/>
          <w:sz w:val="28"/>
          <w:szCs w:val="28"/>
        </w:rPr>
        <w:t xml:space="preserve"> “Отопление, вентиляция и кондиционирование”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1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Госархитектстроя Республики Узбекистан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>от “_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_”  </w:t>
      </w:r>
      <w:r>
        <w:rPr>
          <w:sz w:val="28"/>
          <w:szCs w:val="28"/>
          <w:u w:val="single"/>
        </w:rPr>
        <w:t xml:space="preserve"> декабря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uz-Cyrl-UZ"/>
        </w:rPr>
        <w:t>4</w:t>
      </w:r>
      <w:r>
        <w:rPr>
          <w:sz w:val="28"/>
          <w:szCs w:val="28"/>
        </w:rPr>
        <w:t>г. № _</w:t>
      </w:r>
      <w:r>
        <w:rPr>
          <w:sz w:val="28"/>
          <w:szCs w:val="28"/>
          <w:u w:val="single"/>
          <w:lang w:val="uz-Cyrl-UZ"/>
        </w:rPr>
        <w:t>84</w:t>
      </w:r>
      <w:r>
        <w:rPr>
          <w:sz w:val="28"/>
          <w:szCs w:val="28"/>
        </w:rPr>
        <w:t>_</w:t>
      </w:r>
    </w:p>
    <w:p>
      <w:pPr>
        <w:pStyle w:val="Normal"/>
        <w:spacing w:lineRule="auto" w:line="216"/>
        <w:ind w:left="567" w:hanging="0"/>
        <w:jc w:val="both"/>
        <w:rPr/>
      </w:pPr>
      <w:r>
        <w:rPr>
          <w:sz w:val="28"/>
          <w:szCs w:val="28"/>
        </w:rPr>
        <w:t xml:space="preserve">срок введения в действие установлен с </w:t>
      </w:r>
      <w:r>
        <w:rPr>
          <w:sz w:val="28"/>
          <w:szCs w:val="28"/>
          <w:u w:val="single"/>
        </w:rPr>
        <w:t>“1”</w:t>
      </w:r>
      <w:r>
        <w:rPr>
          <w:sz w:val="28"/>
          <w:szCs w:val="28"/>
        </w:rPr>
        <w:t xml:space="preserve">  апреля 200</w:t>
      </w:r>
      <w:r>
        <w:rPr>
          <w:sz w:val="28"/>
          <w:szCs w:val="28"/>
          <w:lang w:val="uz-Cyrl-UZ"/>
        </w:rPr>
        <w:t>5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21"/>
        <w:ind w:left="0" w:firstLine="540"/>
        <w:jc w:val="both"/>
        <w:rPr/>
      </w:pPr>
      <w:r>
        <w:rPr>
          <w:b/>
          <w:sz w:val="28"/>
          <w:szCs w:val="28"/>
        </w:rPr>
        <w:t>1. Пункт 1.1.</w:t>
      </w:r>
      <w:r>
        <w:rPr>
          <w:sz w:val="28"/>
          <w:szCs w:val="28"/>
        </w:rPr>
        <w:t xml:space="preserve"> Подпункт “г” изложить в новой редакции: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безопасность жизни, здоровья и имущества граждан; рациональное использование оборудования, материалов, энергии; надёжность и долговечность; доступность для монтажа, обслуживания и ремонта систем отопления, вентиляции и кондиционирования;»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“е” следующего содержания: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е) показатели энергетической эффективности отопительных котлов, вентиляторов, местных отсосов, кондиционеров, установок холодоснабжения и другого энергопотребляющего оборудования систем отопления, вентиляции и кондиционирования в соответствии с требованиями КМК 2.01.18-2000.»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2. Пункт 2.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21"/>
        <w:ind w:left="0" w:firstLine="540"/>
        <w:jc w:val="both"/>
        <w:rPr/>
      </w:pPr>
      <w:r>
        <w:rPr>
          <w:sz w:val="28"/>
          <w:szCs w:val="28"/>
        </w:rPr>
        <w:t>«2.6. В тёплый период года метеорологические условия не нормируются: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жилых зданиях;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собных и вспомогательных помещениях общественных и производственных зданий; 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основных помещениях общественных и производственных зданий в нерабочее время.»</w:t>
      </w:r>
    </w:p>
    <w:p>
      <w:pPr>
        <w:pStyle w:val="BodyTextIndent"/>
        <w:spacing w:before="120" w:after="120"/>
        <w:ind w:left="0" w:firstLine="567"/>
        <w:jc w:val="both"/>
        <w:rPr/>
      </w:pPr>
      <w:r>
        <w:rPr>
          <w:b/>
          <w:sz w:val="28"/>
          <w:szCs w:val="28"/>
        </w:rPr>
        <w:t>3. Раздел 2</w:t>
      </w:r>
      <w:r>
        <w:rPr>
          <w:sz w:val="28"/>
          <w:szCs w:val="28"/>
        </w:rPr>
        <w:t xml:space="preserve"> «Расчётные условия» дополнить пунктом 2.19 следующего содержания 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9. В помещениях с площадью пола на одного работающего более 50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поддержание расчётных значений температуры, относительной влажности и скорости движения воздуха в тёплый период года следует обеспечивать только на постоянных рабочих местах, если это не противоречит требованиям технологического процесса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4. Пункт 3.2</w:t>
      </w:r>
      <w:r>
        <w:rPr>
          <w:sz w:val="28"/>
          <w:szCs w:val="28"/>
        </w:rPr>
        <w:t>, подпункт «г». Слова: «21 Вт» заменить словами: «10 Вт».</w:t>
      </w:r>
    </w:p>
    <w:p>
      <w:pPr>
        <w:pStyle w:val="Style13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5. Пункт 3.11.</w:t>
      </w:r>
      <w:r>
        <w:rPr>
          <w:sz w:val="28"/>
          <w:szCs w:val="28"/>
        </w:rPr>
        <w:t xml:space="preserve"> Слова: «не ниже 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 непостоянных рабочих местах» заменить словами: «на непостоянных рабочих местах: до 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и лёгкой работе, до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и работе средней тяжести и до 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и тяжелой работе».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6. Пункт 3.13.</w:t>
      </w:r>
      <w:r>
        <w:rPr>
          <w:sz w:val="28"/>
          <w:szCs w:val="28"/>
        </w:rPr>
        <w:t xml:space="preserve"> Второе предложение - исключить.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7. Пункт 3.16</w:t>
      </w:r>
      <w:r>
        <w:rPr>
          <w:sz w:val="28"/>
          <w:szCs w:val="28"/>
        </w:rPr>
        <w:t xml:space="preserve"> дополнить абзацем вторым следующего содержани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азмещение приборов лучистого отопления с температурой поверхности выше 1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следует предусматривать в верхней зоне помещения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8. Пункт 3.19</w:t>
      </w:r>
      <w:r>
        <w:rPr>
          <w:sz w:val="28"/>
          <w:szCs w:val="28"/>
        </w:rPr>
        <w:t xml:space="preserve"> дополнить абзацем вторым следующего содержани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ледует предусматривать текущее регулирование величины теплового потока на источнике тепла или/и в системе отопления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9. Пункт 3.20.</w:t>
      </w:r>
      <w:r>
        <w:rPr>
          <w:sz w:val="28"/>
          <w:szCs w:val="28"/>
        </w:rPr>
        <w:t xml:space="preserve"> Абзац первый изложить в новой редакции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Трубопроводы систем отопления, внутреннего теплоснабжения воздухонагревателей и водоподогревателей систем вентиляции, кондиционирования, воздушного отопления, воздушного душирования и воздушно-тепловых завес (далее – «трубопроводы систем отопления») следует проектировать из стальных, медных, латунных труб, а также из термостойких труб из полимерных материалов, разрешённых к применению в строительстве.»</w:t>
      </w:r>
    </w:p>
    <w:p>
      <w:pPr>
        <w:pStyle w:val="BodyTextIndent"/>
        <w:spacing w:before="120" w:after="120"/>
        <w:ind w:left="0" w:firstLine="567"/>
        <w:rPr/>
      </w:pPr>
      <w:r>
        <w:rPr>
          <w:b/>
          <w:sz w:val="28"/>
          <w:szCs w:val="28"/>
        </w:rPr>
        <w:t>10. Пункт 3.2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BodyTextIndent"/>
        <w:ind w:left="0" w:firstLine="567"/>
        <w:jc w:val="both"/>
        <w:rPr/>
      </w:pPr>
      <w:r>
        <w:rPr>
          <w:sz w:val="28"/>
          <w:szCs w:val="28"/>
        </w:rPr>
        <w:t>«3.26. Разность давлений в подающем и обратном трубопроводах тепловой сети на вводе в здание для расчёта систем отопления с элеваторами в типовых проектах следует принимать 150 кПа.</w:t>
      </w:r>
    </w:p>
    <w:p>
      <w:pPr>
        <w:pStyle w:val="BodyText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применении насосов системы отопления следует рассчитывать с учётом давления, развиваемого насосом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присоединении к тепловым сетям систем  отопления со стальными трубопроводами требуемую разность давлений в  тепловой сети  следует принимать равной суммарным потерям давления в системе отопления с повышающим коэффициентом 3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11. Пункт 3.34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«3.34. В системах отопления следует предусматривать установку спускной арматуры со штуцером для присоединения шланга для опорожнения каждого отключаемого кольца, ветви и стояка.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матуру и дренажные устройства, как правило, не следует размещать в подпольных каналах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12. Пункт 3.38.</w:t>
      </w:r>
      <w:r>
        <w:rPr>
          <w:sz w:val="28"/>
          <w:szCs w:val="28"/>
        </w:rPr>
        <w:t xml:space="preserve"> Абзац первый дополнить предложением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опускается прокладка стояков диаметром не более 20 мм через перекрытия (кроме чердачных) без установки гильз для однотрубных проточных систем и систем со смещёнными замыкающими участками у отопительных приборов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13. Пункт 3.4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46. Отопительные приборы квартирных систем отопления допускается размещать у внутренних стен и перегородок помещений.»</w:t>
      </w:r>
    </w:p>
    <w:p>
      <w:pPr>
        <w:pStyle w:val="Style13"/>
        <w:spacing w:before="120" w:after="12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14. Пункт 3.49.</w:t>
      </w:r>
      <w:r>
        <w:rPr>
          <w:sz w:val="28"/>
          <w:szCs w:val="28"/>
        </w:rPr>
        <w:t xml:space="preserve"> Абзац второй – исключить.</w:t>
      </w:r>
    </w:p>
    <w:p>
      <w:pPr>
        <w:pStyle w:val="Style13"/>
        <w:spacing w:before="120" w:after="12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Пункт 3.52.</w:t>
      </w:r>
      <w:r>
        <w:rPr>
          <w:sz w:val="28"/>
          <w:szCs w:val="28"/>
        </w:rPr>
        <w:t xml:space="preserve"> Вместо слов: «согласно нормам проектирования внутреннего водопровода и канализации” записать слова: “согласно КМК 2.04.01-98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16. Пункт  3.55</w:t>
      </w:r>
      <w:r>
        <w:rPr>
          <w:sz w:val="28"/>
          <w:szCs w:val="28"/>
        </w:rPr>
        <w:t xml:space="preserve">  изложить в новой редакции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5. У отопительных приборов или группы приборов систем отопления, непосредственно присоединённых к водяным тепловым сетям, а также оборудованных циркуляционным насосом, рекомендуется устанавливать регулирующую арматуру, принимая потери циркуляционного давления в регуляторе равными 8 - 10 кПа. В качестве регулирующей арматуры рекомендуется применять терморегулирующие клапаны с термостатными головками. При размещении в помещении нескольких терморегулирующих клапанов термостатные головки допускается устанавливать только на части из них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17. Пункт 3.5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Style13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3.56. В системах водяного отопления с естественной циркуляцией теплоносителя, а также присоединённых к тепловой сети через элеватор регулирующую арматуру следует устанавливать, если она необходима для увязки разностей температур или потерь давления в циркуляционных кольцах в соответствии с пп.3.29 и 3.31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18. Пункт 3.57.</w:t>
      </w:r>
      <w:r>
        <w:rPr>
          <w:sz w:val="28"/>
          <w:szCs w:val="28"/>
        </w:rPr>
        <w:t xml:space="preserve"> Абзац первый дополнить подпунктом “г” следующего содержания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в местах присоединения трубопроводов системы отопления к тепловой сети.»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оследний изложить в новой редакции: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Запорную арматуру допускается не предусматривать на стояках и кольцах, присоединённых к отключаемой ветви с тепловым потоком до 30кВт.»</w:t>
      </w:r>
    </w:p>
    <w:p>
      <w:pPr>
        <w:pStyle w:val="Style13"/>
        <w:spacing w:before="120" w:after="12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19. Раздел 3</w:t>
      </w:r>
      <w:r>
        <w:rPr>
          <w:sz w:val="28"/>
          <w:szCs w:val="28"/>
        </w:rPr>
        <w:t xml:space="preserve"> “Отопление” дополнить подразделом “Квартирное отопление” в следующей редакции:</w:t>
      </w:r>
    </w:p>
    <w:p>
      <w:pPr>
        <w:pStyle w:val="Style13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 w:val="false"/>
          <w:i w:val="false"/>
          <w:iCs w:val="false"/>
          <w:sz w:val="28"/>
          <w:szCs w:val="28"/>
        </w:rPr>
        <w:t>КВАРТИРНОЕ ОТОПЛЕНИЕ</w:t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85</w:t>
      </w:r>
      <w:r>
        <w:rPr>
          <w:sz w:val="28"/>
          <w:szCs w:val="28"/>
        </w:rPr>
        <w:t xml:space="preserve"> Зоной обслуживания системы квартирного отопления следует принимать квартиру, индивидуальный жилой дом или его часть (далее – «квартира»).</w:t>
      </w:r>
    </w:p>
    <w:p>
      <w:pPr>
        <w:pStyle w:val="2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честве источника теплоты для  квартирного  отопления следует предусматривать:</w:t>
      </w:r>
    </w:p>
    <w:p>
      <w:pPr>
        <w:pStyle w:val="2"/>
        <w:ind w:lef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втоматизированные отопительные котлы полной заводской готовности, работающие без постоянного обслуживающего персонала, использующие в качестве топлива, как правило, природный газ, с теплоносителем водой с температурой до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рабочим давлением не менее 0,3 МПа – в жилых зданиях высотой до пяти этажей включительно;</w:t>
      </w:r>
    </w:p>
    <w:p>
      <w:pPr>
        <w:pStyle w:val="Style1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ткрытые тепловые сети, вводимые непосредственно в каждую квартиру, с температурой теплоносителя согласно приложению 10;</w:t>
      </w:r>
    </w:p>
    <w:p>
      <w:pPr>
        <w:pStyle w:val="Style13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акрытые тепловые сети, вводимые непосредственно в каждую квартиру, - при обосновании.</w:t>
      </w:r>
    </w:p>
    <w:p>
      <w:pPr>
        <w:pStyle w:val="Style13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вартирное горячее водоснабжение следует, как правило, предусматривать от источника теплоты для квартирного отопления. Расчётную тепловую производительность совмещённой системы квартирного отопления и горячего водоснабжения следует принимать равной сумме расчётного теплового потока на отопление и среднесуточного расхода теплоты на горячее водоснабжение квартиры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Автоматизированные газовые котлы квартирных систем в многоэтажных зданиях должны быть оборудованы герметичной камерой сгорания, сообщённой только с наружным воздухом каналом подачи воздуха для горения и каналом для удаления продуктов сгорания.</w:t>
      </w:r>
    </w:p>
    <w:p>
      <w:pPr>
        <w:pStyle w:val="3"/>
        <w:spacing w:before="120" w:after="0"/>
        <w:ind w:left="0" w:firstLine="539"/>
        <w:jc w:val="both"/>
        <w:rPr/>
      </w:pPr>
      <w:r>
        <w:rPr>
          <w:b/>
          <w:sz w:val="28"/>
          <w:szCs w:val="28"/>
        </w:rPr>
        <w:t>3.87.</w:t>
      </w:r>
      <w:r>
        <w:rPr>
          <w:sz w:val="28"/>
          <w:szCs w:val="28"/>
        </w:rPr>
        <w:t xml:space="preserve"> Установку автоматизированных отопительных котлов, работающих на газе, следует предусматривать в нежилых помещениях, отвечающих требованиям КМК 2.04.08-96. Площадь остекления оконного проёма помещения, в котором размещается газовый котёл, следует принимать из расчёта 0,0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ъёма помещения.</w:t>
      </w:r>
    </w:p>
    <w:p>
      <w:pPr>
        <w:pStyle w:val="3"/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зел ввода тепловой сети для системы квартирного отопления и  горячего водоснабжения следует размещать в нежилом помещении.</w:t>
      </w:r>
    </w:p>
    <w:p>
      <w:pPr>
        <w:pStyle w:val="4"/>
        <w:tabs>
          <w:tab w:val="clear" w:pos="720"/>
          <w:tab w:val="left" w:pos="0" w:leader="none"/>
        </w:tabs>
        <w:spacing w:lineRule="atLeast" w:line="240" w:before="120" w:after="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3.88.</w:t>
      </w:r>
      <w:r>
        <w:rPr>
          <w:sz w:val="28"/>
          <w:szCs w:val="28"/>
        </w:rPr>
        <w:t xml:space="preserve"> Системы квартирного отопления следует проектировать с искусственным или естественным побуждением циркуляции теплоносителя. Применение искусственной циркуляции не допускается, если не предусмотрено автоматическое прекращение генерации теплоты в отопительном котле при остановке циркуляционного насоса.</w:t>
      </w:r>
    </w:p>
    <w:p>
      <w:pPr>
        <w:pStyle w:val="4"/>
        <w:spacing w:lineRule="atLeast" w:line="240" w:before="120" w:after="0"/>
        <w:ind w:left="0" w:firstLine="539"/>
        <w:jc w:val="both"/>
        <w:rPr/>
      </w:pPr>
      <w:r>
        <w:rPr>
          <w:b/>
          <w:sz w:val="28"/>
          <w:szCs w:val="28"/>
        </w:rPr>
        <w:t>3.89.</w:t>
      </w:r>
      <w:r>
        <w:rPr>
          <w:sz w:val="28"/>
          <w:szCs w:val="28"/>
        </w:rPr>
        <w:t xml:space="preserve"> Автоматизированные отопительные котлы систем квартирного отопления рекомендуется оснащать контроллерами, осуществляющими автоматическое регулирование отпуска теплоты на отопление по температуре наружного воздуха (погодное регулирование). </w:t>
      </w:r>
    </w:p>
    <w:p>
      <w:pPr>
        <w:pStyle w:val="Style13"/>
        <w:spacing w:lineRule="atLeast" w:line="240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втоматическое регулирование совмещённых систем квартирного отопления и горячего водоснабжения следует предусматривать, обеспечивая приоритетный отпуск теплоты на нужды горячего  водоснабжения.</w:t>
      </w:r>
    </w:p>
    <w:p>
      <w:pPr>
        <w:pStyle w:val="Style13"/>
        <w:spacing w:lineRule="atLeast" w:line="240" w:before="120" w:after="120"/>
        <w:ind w:firstLine="539"/>
        <w:jc w:val="both"/>
        <w:rPr/>
      </w:pPr>
      <w:r>
        <w:rPr>
          <w:b/>
          <w:sz w:val="28"/>
          <w:szCs w:val="28"/>
        </w:rPr>
        <w:t>3.90.</w:t>
      </w:r>
      <w:r>
        <w:rPr>
          <w:sz w:val="28"/>
          <w:szCs w:val="28"/>
        </w:rPr>
        <w:t xml:space="preserve"> Дымоходы для отопительных котлов следует проектировать в соответствии с требованиями раздела “Печное отопление” и КМК 2.04.08-96.</w:t>
      </w:r>
    </w:p>
    <w:p>
      <w:pPr>
        <w:pStyle w:val="Style13"/>
        <w:spacing w:lineRule="atLeast" w:line="240"/>
        <w:ind w:firstLine="540"/>
        <w:jc w:val="both"/>
        <w:rPr/>
      </w:pPr>
      <w:r>
        <w:rPr>
          <w:sz w:val="28"/>
          <w:szCs w:val="28"/>
        </w:rPr>
        <w:t>Конструкцию и размещение дымохода следует принимать, обеспечивая отсутствие конденсации влаги из дымовых газов или предусматривать сбор образующегося в дымоходе конденсата и его отвод в ирригацию.</w:t>
      </w:r>
    </w:p>
    <w:p>
      <w:pPr>
        <w:pStyle w:val="Style13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едусматривать удаление дымовых газов от автоматизированных газовых котлов с герметичной камерой сгорания и принудительным удалением  дыма через наружную стену помещения, если тепловая производительность котла не превышает 11кВт в одноэтажных зданиях и 5кВт – в многоэтажных зданиях.</w:t>
      </w:r>
    </w:p>
    <w:p>
      <w:pPr>
        <w:pStyle w:val="Style13"/>
        <w:spacing w:lineRule="atLeast" w:line="240" w:before="120" w:after="12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3.91.</w:t>
      </w:r>
      <w:r>
        <w:rPr>
          <w:sz w:val="28"/>
          <w:szCs w:val="28"/>
        </w:rPr>
        <w:t xml:space="preserve"> Принципиальную схему, конструктивные решения, устройства автоматизации квартирных систем отопления и горячего водоснабжения, оснащённых котлами в комплекте с автоматическими контроллерами, следует принимать в соответствии с инструкциями заводов-изготовителей котлов и контроллеров.»</w:t>
      </w:r>
    </w:p>
    <w:p>
      <w:pPr>
        <w:pStyle w:val="Style13"/>
        <w:spacing w:lineRule="atLeast" w:line="240" w:before="120" w:after="120"/>
        <w:ind w:firstLine="53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0. Пункт 4.3</w:t>
      </w:r>
      <w:r>
        <w:rPr>
          <w:sz w:val="28"/>
          <w:szCs w:val="28"/>
        </w:rPr>
        <w:t>, второй абзац. Слова: «Допускается проектировать смешанную вентиляцию с частичным» заменить словами: «В общественных и административно-бытовых зданиях следует проектировать преимущественно смешанную вентиляцию с».</w:t>
      </w:r>
    </w:p>
    <w:p>
      <w:pPr>
        <w:pStyle w:val="Style13"/>
        <w:spacing w:lineRule="atLeast" w:line="240" w:before="120" w:after="120"/>
        <w:ind w:firstLine="539"/>
        <w:jc w:val="both"/>
        <w:rPr/>
      </w:pPr>
      <w:r>
        <w:rPr>
          <w:b/>
          <w:sz w:val="28"/>
          <w:szCs w:val="28"/>
        </w:rPr>
        <w:t xml:space="preserve">21. Пункт4.8 </w:t>
      </w:r>
      <w:r>
        <w:rPr>
          <w:sz w:val="28"/>
          <w:szCs w:val="28"/>
        </w:rPr>
        <w:t>изложит в новой редакции:</w:t>
      </w:r>
    </w:p>
    <w:p>
      <w:pPr>
        <w:pStyle w:val="Style13"/>
        <w:spacing w:lineRule="atLeast" w:line="240"/>
        <w:ind w:firstLine="540"/>
        <w:jc w:val="both"/>
        <w:rPr/>
      </w:pPr>
      <w:r>
        <w:rPr>
          <w:sz w:val="28"/>
          <w:szCs w:val="28"/>
        </w:rPr>
        <w:t>«4.8. Кондиционирование рекомендуется предусматривать с использованием:</w:t>
      </w:r>
    </w:p>
    <w:p>
      <w:pPr>
        <w:pStyle w:val="Style13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ямого испарительного охлаждения наружного воздуха, если при этом достигаются расчётные метеорологические условия в помещениях;</w:t>
      </w:r>
    </w:p>
    <w:p>
      <w:pPr>
        <w:pStyle w:val="Style13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свенного испарительного охлаждения наружного воздуха, если его теплосодержание по параметрам Б меньше 60 кДж/кг;</w:t>
      </w:r>
    </w:p>
    <w:p>
      <w:pPr>
        <w:pStyle w:val="Style13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в) холодной артезианской или речной воды, если её температура не превышает 1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Style13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скусственных источников холода с холодильными машинами - в остальных случаях.</w:t>
      </w:r>
    </w:p>
    <w:p>
      <w:pPr>
        <w:pStyle w:val="Style13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искусственных источников холода кондиционирование помещений, для которых расход вытяжного воздуха, требуемый по приложению 15, может быть снижен за счёт ассимиляции избытков теплоты в соответствии с п.4.43 до нормируемого расхода наружного воздуха, рекомендуется проектировать, предусматривая полную ассимиляцию избытков теплоты работающими на полной рециркуляции воздуха автономными кондиционерами или другими рециркуляционными воздухоохладителями и обеспечение требуемого воздухообмена  необработанным наружным воздухом. При этом в величину избыточного теплового потока кондиционируемых помещений следует включать тепловой поток, вносимый  вентиляционным воздухом.»</w:t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  <w:sz w:val="28"/>
          <w:szCs w:val="28"/>
        </w:rPr>
        <w:t>22. Пункт 4.10.</w:t>
      </w:r>
      <w:r>
        <w:rPr>
          <w:sz w:val="28"/>
          <w:szCs w:val="28"/>
        </w:rPr>
        <w:t xml:space="preserve"> Слова: «расход воздуха» заменить словами: «расход и температуру приточного воздуха».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 xml:space="preserve">Слова: «Температуру воздуха при выходе из воздухораспределителей следует рассчитывать с учётом требований п.2.10, но принимать» заменить словами: «При этом температуру воздуха на выходе из воздухораспределителей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следует принимать».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23. Пункт 4.16</w:t>
      </w:r>
      <w:r>
        <w:rPr>
          <w:sz w:val="28"/>
          <w:szCs w:val="28"/>
        </w:rPr>
        <w:t>, абзац третий. Слово: «взрывопожаробезопасности» заменит словом: «взрывопожароопасности».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Название подраздела: «РАСХОД ПРИТОЧНОГО ВОЗДУХА» заменить названием: «РАСХОД ВЫТЯЖНОГО И ПРИТОЧНОГО ВОЗДУХА».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25. Пункт 4.39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39. Расходы вытяжного и приточного воздуха следует определять расчётом в соответствии с приложением 15, принимая большую из величин, необходимую для обеспечения санитарных норм и норм взрывопожаробезопасности. Расход наружного воздуха в помещении должен быть не менее расхода, требуемого по приложению 17.»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26. Пункт 4.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40. В качестве приточного воздуха следует использовать необработанный или обработанный наружный воздух. При обосновании допускается применение рециркуляции, то есть использование в качестве приточного воздуха смеси наружного и вытяжного воздуха.»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27. Пункт 4.41.</w:t>
      </w:r>
      <w:r>
        <w:rPr>
          <w:sz w:val="28"/>
          <w:szCs w:val="28"/>
        </w:rPr>
        <w:t xml:space="preserve"> Слова: «не менее 2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ас» заменить словами: «не менее 25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».</w:t>
      </w:r>
    </w:p>
    <w:p>
      <w:pPr>
        <w:pStyle w:val="BodyTextIndent"/>
        <w:ind w:left="0" w:firstLine="567"/>
        <w:rPr/>
      </w:pPr>
      <w:r>
        <w:rPr>
          <w:b/>
          <w:sz w:val="28"/>
          <w:szCs w:val="28"/>
        </w:rPr>
        <w:t>28. Пункт 4.4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Style13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4.43. С целью уменьшения расходов вытяжного и приточного воздуха избытки теплоты в помещениях, за исключением перечисленных в п.4.44 и в п.4 приложения 16, допускается ассимилировать, используя работающие на полной рециркуляции воздуха автономные кондиционеры или другие рециркуляционные воздухоохладители.»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29. Пункт 4.46</w:t>
      </w:r>
      <w:r>
        <w:rPr>
          <w:sz w:val="28"/>
          <w:szCs w:val="28"/>
        </w:rPr>
        <w:t xml:space="preserve"> дополнить абзацем вторым следующего содержания: </w:t>
      </w:r>
    </w:p>
    <w:p>
      <w:pPr>
        <w:pStyle w:val="21"/>
        <w:ind w:left="0" w:firstLine="540"/>
        <w:jc w:val="both"/>
        <w:rPr/>
      </w:pPr>
      <w:r>
        <w:rPr>
          <w:sz w:val="28"/>
          <w:szCs w:val="28"/>
        </w:rPr>
        <w:t>«Для сезонного изменения расходов воздуха в  системах общеобменной вентиляции следует предусматривать установку: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 вентиляторов  с регулируемой частотой вращения;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ентиляторов  с осевыми направляющими аппаратами;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вух параллельно работающих вентиляторов.</w:t>
      </w:r>
    </w:p>
    <w:p>
      <w:pPr>
        <w:pStyle w:val="21"/>
        <w:ind w:left="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Если сезонные расходы  различаются в два и более раза, то следует, как правило, распределять вентиляционную нагрузку на группы систем, одна из которых не будет использоваться в холодный период года.»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30 Пункт 4.65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Style13"/>
        <w:ind w:firstLine="540"/>
        <w:jc w:val="both"/>
        <w:rPr/>
      </w:pPr>
      <w:r>
        <w:rPr>
          <w:sz w:val="28"/>
          <w:szCs w:val="28"/>
        </w:rPr>
        <w:t>«4.65. Воздушные и воздушно-тепловые завесы, снижающие поступление наружного воздуха в помещение, следует предусматривать, как правило, в районах с расчётной температурой наружного воздуха минус 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ниже (параметры Б):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 постоянно открытых проёмов в наружных стенах помещений, а также у ворот и проёмов в наружных стенах, не имеющих тамбуров и открывающихся более пяти раз или не менее чем на 40мин в смену; 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 наружных дверей вестибюлей общественных зданий высокого класса комфортности при включении перечня воздушных и воздушно-тепловых завес в задание на проектирование здания;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 наружных дверей, ворот и проёмов помещений с мокрым режимом - независимо от расчётной температуры наружного воздуха.</w:t>
      </w:r>
    </w:p>
    <w:p>
      <w:pPr>
        <w:pStyle w:val="2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оту, подаваемую воздушными завесами, не следует учитывать в воздушном и тепловом балансах здания.»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31. Пункт 4.82.</w:t>
      </w:r>
      <w:r>
        <w:rPr>
          <w:sz w:val="28"/>
          <w:szCs w:val="28"/>
        </w:rPr>
        <w:t xml:space="preserve"> Абзац второй - исключить.</w:t>
      </w:r>
    </w:p>
    <w:p>
      <w:pPr>
        <w:pStyle w:val="21"/>
        <w:spacing w:before="120" w:after="120"/>
        <w:ind w:left="0" w:firstLine="539"/>
        <w:jc w:val="both"/>
        <w:rPr/>
      </w:pPr>
      <w:r>
        <w:rPr>
          <w:b/>
          <w:sz w:val="28"/>
          <w:szCs w:val="28"/>
        </w:rPr>
        <w:t>32. Пункт 5.2.</w:t>
      </w:r>
      <w:r>
        <w:rPr>
          <w:sz w:val="28"/>
          <w:szCs w:val="28"/>
        </w:rPr>
        <w:t>, подпункт «а». Слова: «СНиП 2.09.04-87» заменить словами: «КМК 2.09.04-98».</w:t>
      </w:r>
    </w:p>
    <w:p>
      <w:pPr>
        <w:pStyle w:val="Style13"/>
        <w:spacing w:before="120" w:after="12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33. Пункт 11.1.</w:t>
      </w:r>
      <w:r>
        <w:rPr>
          <w:sz w:val="28"/>
          <w:szCs w:val="28"/>
        </w:rPr>
        <w:t xml:space="preserve"> Слова: «ГОСТ 2874-82*» заменить словами: «УзРСТ 950-2000».</w:t>
      </w:r>
      <w:r>
        <w:br w:type="page"/>
      </w:r>
    </w:p>
    <w:p>
      <w:pPr>
        <w:pStyle w:val="Style13"/>
        <w:spacing w:before="120" w:after="120"/>
        <w:ind w:firstLine="539"/>
        <w:jc w:val="both"/>
        <w:rPr/>
      </w:pPr>
      <w:r>
        <w:rPr>
          <w:b/>
        </w:rPr>
        <w:t>34 Приложение 10</w:t>
      </w:r>
      <w:r>
        <w:rPr/>
        <w:t xml:space="preserve"> изложить в новой редакции:</w:t>
      </w:r>
    </w:p>
    <w:p>
      <w:pPr>
        <w:pStyle w:val="Normal"/>
        <w:ind w:right="-5" w:firstLine="540"/>
        <w:jc w:val="right"/>
        <w:rPr/>
      </w:pPr>
      <w:r>
        <w:rPr>
          <w:b/>
          <w:sz w:val="28"/>
          <w:szCs w:val="28"/>
        </w:rPr>
        <w:t>«ПРИЛОЖЕНИЕ  10</w:t>
      </w:r>
    </w:p>
    <w:p>
      <w:pPr>
        <w:pStyle w:val="Normal"/>
        <w:ind w:right="-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ТОПЛЕНИЯ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3"/>
        <w:gridCol w:w="33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я и помещения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топления, отопительные приборы, теплоноситель,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ая температура теплоносителя или теплоотдающей поверх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ые, общественные и административно-бытовые, кроме указанных в пп.2  -  8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дяное с радиаторами, конвекторами и гладкими трубами при температуре 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дяное с нагревательными элементами, встроенными в наружные стены, полы и перекрытия (в соответствии с п.3.14)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здушное при необходимости устройства приточной вентиляции с механическим побуждением в большинстве отапливаемых помещений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лектрическое с температурой на теплоотдающей поверхности до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етские дошкольные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одяное с радиаторами, конвекторами и гладкими трубами при температуре 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нагревательными элементами, встроенными в наружные стены, полы и перекрытия (в соответствии с п.3.14)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3. Палаты, операционные и другие помещения лечебно-го назначения в больницах (кроме психиатрических и наркологических)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радиаторами и гладкими трубами при температуре  теплоносителя не более 8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нагревательными элементами, встроенными в наружные стены, полы и перекрытия (в соответствии с п.3.14)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4. Палаты, операционные и другие помещения лечебно-го назначения в психиат-рических и наркологических больницах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радиаторами и гладкими трубами при температуре 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нагревательными элементами, встроенными в наружные стены, полы и перекрытия (в соответствии с п.3.14)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Электрическое с температурой на теплоотдающей поверхности до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ортивные залы, пассажирские залы вокзалов, обеденные залы (кроме ресторанов) и торговые залы (кроме указанных в п.7)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радиаторами, конвекторами, ребристыми и глад-кими трубами при температуре 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нагревательными элементами, встроенными в наружные стены, полы и перекрытия (в соответствии с п.3.14)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здушное.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Электрическое с температурой на теплоотдающей поверхности до 1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ани, прачечные и душевые павильоны</w:t>
            </w:r>
          </w:p>
        </w:tc>
        <w:tc>
          <w:tcPr>
            <w:tcW w:w="66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радиаторами и гладкими трубами при температуре 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нагревательными элементами, встроенными в наружные стены, полы и перекрытия (в соответствии с п.3.14)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здушное.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7. Торговые залы и поме-щения для обработки и хранения материалов, содер-жащих легко-воспламеняю-щиеся жидкости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нимать по п.9а или п.9б настоящего приложения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57" w:right="-5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ы зрительные и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ы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с радиаторами и конвекторами при температуре 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здушное.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Электрическое с температурой на теплоотдающей поверхности не более 11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изводственные: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категорий А и Б с выделе-нием горючей пыли и аэрозолей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атегорий А и Б без  выде- ления пыли и аэрозолей или с выделением негорючей пыли, а также категории В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категорий Г и Д с выделением горючей пыли и аэрозолей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категорий Г и Д с выделением негорючей пыли и аэрозолей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здушное в соответствии с п.4.10.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дяное в соответствии с пп.3.8, 3.17, 3.41 и 3.42 при 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температуре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здушное в соответствии с п.4.10.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одяное в  соответствии с пп.3.8, 3.17, 3.41 и 3.42 при  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температуре теплоносителя: воды -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пара -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не более 11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азовое и электрическое для помещений  категории В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складов категории В) с температурой на теплоотда-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ющей поверхности не более 11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оздушное в соответствии с п.4.10. 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и паровое с радиаторами и гладкими трубами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при температуре теплоносителя: воды -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пара -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не более 11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и паровое с радиаторами и гладкими трубами</w:t>
            </w:r>
          </w:p>
          <w:p>
            <w:pPr>
              <w:pStyle w:val="Normal"/>
              <w:ind w:right="-3164" w:hanging="0"/>
              <w:rPr/>
            </w:pPr>
            <w:r>
              <w:rPr>
                <w:sz w:val="24"/>
                <w:szCs w:val="24"/>
              </w:rPr>
              <w:t>при температуре  теплоносителя: воды -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пара -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не более 11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здушное.</w:t>
            </w:r>
          </w:p>
          <w:p>
            <w:pPr>
              <w:pStyle w:val="Normal"/>
              <w:ind w:right="-31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азовое и электрическое с температурой на теплоотдаю-</w:t>
            </w:r>
          </w:p>
          <w:p>
            <w:pPr>
              <w:pStyle w:val="Normal"/>
              <w:ind w:right="-3164" w:hanging="0"/>
              <w:jc w:val="both"/>
              <w:rPr/>
            </w:pPr>
            <w:r>
              <w:rPr>
                <w:sz w:val="24"/>
                <w:szCs w:val="24"/>
              </w:rPr>
              <w:t>щей поверхности не более 1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одяное и паровое с радиаторами, конвекторами, ребрис-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тыми трубами, воздушными агрегатами при температуре  теп-лоносителя: воды -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пара - не более 11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 xml:space="preserve">С.                                         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Газовое и электрическое с температурой на теплоот-дающей поверхности не более 1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одяное с радиаторами и гладкими трубами при температуре теплоносителя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Электрическое с температурой теплоотдающей поверхности до 11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оздушное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одяное и паровое с радиаторами, конвекторами, ребристыми трубами, гладкими трубами при температуре теплоносителя: воды - не более 9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пара - не более 11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азовое и электрическое с температурой на теплоотдающей поверхности не более 15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специальным нормативным документам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тегорий Г и Д без выделений пыли и аэрозолей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категорий Г и Д с повышенными требованиями к чистоте воздуха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категорий Г и Д со значи-тельными влаговыделениями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з) с выделением возгоняе-мых ядовитых веществ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0. Отдельные помещения и рабочие  места в не отапли-ваемых и отапливаемых по-мещениях с температурой воздуха ниже нормируемой (кроме помещений катего-рий А, Б и В)</w:t>
            </w:r>
          </w:p>
        </w:tc>
        <w:tc>
          <w:tcPr>
            <w:tcW w:w="6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азовое  и электрическое, в том числе с высокотемпе-ратурными излучателями в соответствии с пп.2.7 и 3.16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left w:val="single" w:sz="6" w:space="0" w:color="000000"/>
          <w:right w:val="single" w:sz="6" w:space="6" w:color="000000"/>
        </w:pBdr>
        <w:ind w:right="-5" w:firstLine="540"/>
        <w:jc w:val="both"/>
        <w:rPr/>
      </w:pPr>
      <w:r>
        <w:rPr/>
      </w:r>
    </w:p>
    <w:p>
      <w:pPr>
        <w:pStyle w:val="Normal"/>
        <w:pBdr>
          <w:left w:val="single" w:sz="6" w:space="0" w:color="000000"/>
          <w:right w:val="single" w:sz="6" w:space="6" w:color="000000"/>
        </w:pBdr>
        <w:ind w:right="-5" w:firstLine="540"/>
        <w:jc w:val="both"/>
        <w:rPr/>
      </w:pPr>
      <w:r>
        <w:rPr>
          <w:b/>
          <w:i/>
          <w:sz w:val="24"/>
          <w:szCs w:val="24"/>
        </w:rPr>
        <w:t>Примечания:</w:t>
      </w:r>
      <w:r>
        <w:rPr>
          <w:i/>
          <w:sz w:val="24"/>
          <w:szCs w:val="24"/>
        </w:rPr>
        <w:t xml:space="preserve"> 1. Для помещений, указанных в поз. 1, 5, 8, 9б, 9в, 9г, 9д, 9е и 9ж, в системах водяного отопления, работающих в прерывистом режиме, допускается применять теплоноситель с температурой до 105</w:t>
      </w:r>
      <w:r>
        <w:rPr>
          <w:i/>
          <w:sz w:val="24"/>
          <w:szCs w:val="24"/>
          <w:vertAlign w:val="superscript"/>
        </w:rPr>
        <w:t>о</w:t>
      </w:r>
      <w:r>
        <w:rPr>
          <w:i/>
          <w:sz w:val="24"/>
          <w:szCs w:val="24"/>
        </w:rPr>
        <w:t>С, обеспечивая среднюю за цикл температуру отопительных приборов не более 95</w:t>
      </w:r>
      <w:r>
        <w:rPr>
          <w:i/>
          <w:sz w:val="24"/>
          <w:szCs w:val="24"/>
          <w:vertAlign w:val="superscript"/>
        </w:rPr>
        <w:t>о</w:t>
      </w:r>
      <w:r>
        <w:rPr>
          <w:i/>
          <w:sz w:val="24"/>
          <w:szCs w:val="24"/>
        </w:rPr>
        <w:t>С.</w:t>
      </w:r>
    </w:p>
    <w:p>
      <w:pPr>
        <w:pStyle w:val="Normal"/>
        <w:pBdr>
          <w:left w:val="single" w:sz="6" w:space="0" w:color="000000"/>
          <w:right w:val="single" w:sz="6" w:space="6" w:color="000000"/>
        </w:pBdr>
        <w:ind w:right="-5" w:firstLine="540"/>
        <w:jc w:val="both"/>
        <w:rPr/>
      </w:pPr>
      <w:r>
        <w:rPr>
          <w:i/>
          <w:sz w:val="24"/>
          <w:szCs w:val="24"/>
        </w:rPr>
        <w:t>2. Для производственных помещений, указанных в поз. 9б, 9г, 9д и 9ж, в системах водяного отопления, присоединённых непосредственно к тепловым сетям, допускается применять теплоноситель с температурой до 150</w:t>
      </w:r>
      <w:r>
        <w:rPr>
          <w:i/>
          <w:sz w:val="24"/>
          <w:szCs w:val="24"/>
          <w:vertAlign w:val="superscript"/>
        </w:rPr>
        <w:t>о</w:t>
      </w:r>
      <w:r>
        <w:rPr>
          <w:i/>
          <w:sz w:val="24"/>
          <w:szCs w:val="24"/>
        </w:rPr>
        <w:t>С при гарантированном соблюдении расчётного графика температур сетевой воды в течение отопительного периода.</w:t>
      </w:r>
    </w:p>
    <w:p>
      <w:pPr>
        <w:pStyle w:val="Normal"/>
        <w:pBdr>
          <w:left w:val="single" w:sz="6" w:space="0" w:color="000000"/>
          <w:right w:val="single" w:sz="6" w:space="6" w:color="000000"/>
        </w:pBdr>
        <w:ind w:right="-5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Воздушное отопление следует применять при технико-экономическом обосновании. </w:t>
      </w:r>
    </w:p>
    <w:p>
      <w:pPr>
        <w:pStyle w:val="Normal"/>
        <w:pBdr>
          <w:left w:val="single" w:sz="6" w:space="0" w:color="000000"/>
          <w:right w:val="single" w:sz="6" w:space="6" w:color="000000"/>
        </w:pBdr>
        <w:ind w:right="-5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Температуру и расход воздуха при расчёте систем воздушного отопления следует определять в соответствии с п.4.10.</w:t>
      </w:r>
    </w:p>
    <w:p>
      <w:pPr>
        <w:pStyle w:val="Normal"/>
        <w:pBdr>
          <w:left w:val="single" w:sz="6" w:space="0" w:color="000000"/>
          <w:bottom w:val="single" w:sz="6" w:space="1" w:color="000000"/>
          <w:right w:val="single" w:sz="6" w:space="8" w:color="000000"/>
        </w:pBdr>
        <w:ind w:right="-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5.Отопление газовыми приборами в зданиях 111, 111а, 111б, 1Уа и У степеней огнестойкости не допускается. </w:t>
      </w:r>
    </w:p>
    <w:p>
      <w:pPr>
        <w:pStyle w:val="Normal"/>
        <w:ind w:right="-5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</w:rPr>
        <w:t>35. Приложение  15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right="-5" w:firstLine="540"/>
        <w:jc w:val="right"/>
        <w:rPr/>
      </w:pPr>
      <w:r>
        <w:rPr>
          <w:b/>
          <w:sz w:val="28"/>
          <w:szCs w:val="28"/>
        </w:rPr>
        <w:t>«ПРИЛОЖЕНИЕ 15</w:t>
      </w:r>
    </w:p>
    <w:p>
      <w:pPr>
        <w:pStyle w:val="Normal"/>
        <w:ind w:right="-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РАСХОДОВ ВЫТЯЖНОГО И ПРИТОЧНОГО ВОЗДУХА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1.Расход вытяжного воздуха из помещ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для систем вентиляции, воздушного отопления, совмещённого с вентиляцией, и кондиционирования следует определять расчётом и принимать больший из расходов, требуемых для обеспечения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анитарно-гигиенических норм в соответствии с п.2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орм взрывопожарной безопасности в соответствии с п.3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2. Расход вытяжного воздуха следует определять отдельно для тёплого и холодного периодов года и переходных условий, принимая большую из величин, полученных по формулам (1)-(7), (при плотности приточного и удаляемого воздуха равной 1,2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 ассимилируемым вентиляционным воздухом избыткам явной теплоты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de-DE"/>
        </w:rPr>
        <w:t xml:space="preserve">3,6 Q - c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sz w:val="28"/>
          <w:szCs w:val="28"/>
          <w:lang w:val="de-DE"/>
        </w:rPr>
        <w:t xml:space="preserve"> L</w:t>
      </w:r>
      <w:r>
        <w:rPr>
          <w:sz w:val="28"/>
          <w:szCs w:val="28"/>
          <w:vertAlign w:val="subscript"/>
          <w:lang w:val="de-DE"/>
        </w:rPr>
        <w:t>w,z</w:t>
      </w:r>
      <w:r>
        <w:rPr>
          <w:sz w:val="28"/>
          <w:szCs w:val="28"/>
          <w:lang w:val="de-DE"/>
        </w:rPr>
        <w:t>(t</w:t>
      </w:r>
      <w:r>
        <w:rPr>
          <w:sz w:val="28"/>
          <w:szCs w:val="28"/>
          <w:vertAlign w:val="subscript"/>
          <w:lang w:val="de-DE"/>
        </w:rPr>
        <w:t>w,z</w:t>
      </w:r>
      <w:r>
        <w:rPr>
          <w:sz w:val="28"/>
          <w:szCs w:val="28"/>
          <w:lang w:val="de-DE"/>
        </w:rPr>
        <w:t xml:space="preserve"> - t</w:t>
      </w:r>
      <w:r>
        <w:rPr>
          <w:sz w:val="28"/>
          <w:szCs w:val="28"/>
          <w:vertAlign w:val="subscript"/>
          <w:lang w:val="de-DE"/>
        </w:rPr>
        <w:t>in</w:t>
      </w:r>
      <w:r>
        <w:rPr>
          <w:sz w:val="28"/>
          <w:szCs w:val="28"/>
          <w:lang w:val="de-DE"/>
        </w:rPr>
        <w:t>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out </w:t>
      </w:r>
      <w:r>
        <w:rPr>
          <w:sz w:val="28"/>
          <w:szCs w:val="28"/>
          <w:lang w:val="en-US"/>
        </w:rPr>
        <w:t>= L</w:t>
      </w:r>
      <w:r>
        <w:rPr>
          <w:sz w:val="28"/>
          <w:szCs w:val="28"/>
          <w:vertAlign w:val="subscript"/>
          <w:lang w:val="en-US"/>
        </w:rPr>
        <w:t>w,z</w:t>
      </w:r>
      <w:r>
        <w:rPr>
          <w:sz w:val="28"/>
          <w:szCs w:val="28"/>
          <w:lang w:val="en-US"/>
        </w:rPr>
        <w:t>+ ————————— .                     (1)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 (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-5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овой поток, поступающий в помещение от прямой и рассеянной солнечной радиации, следует учитывать при проектировании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нтиляции, в том числе с испарительным охлаждением воздуха, для тёплого периода года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диционирования - для тёплого и холодного периодов года и для переходных условий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массе выделяющихся вредных или взрывоопасных веществ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de-DE"/>
        </w:rPr>
        <w:t>m</w:t>
      </w:r>
      <w:r>
        <w:rPr>
          <w:sz w:val="28"/>
          <w:szCs w:val="28"/>
          <w:vertAlign w:val="subscript"/>
          <w:lang w:val="de-DE"/>
        </w:rPr>
        <w:t>po</w:t>
      </w:r>
      <w:r>
        <w:rPr>
          <w:sz w:val="28"/>
          <w:szCs w:val="28"/>
          <w:lang w:val="de-DE"/>
        </w:rPr>
        <w:t xml:space="preserve"> -  L</w:t>
      </w:r>
      <w:r>
        <w:rPr>
          <w:sz w:val="28"/>
          <w:szCs w:val="28"/>
          <w:vertAlign w:val="subscript"/>
          <w:lang w:val="de-DE"/>
        </w:rPr>
        <w:t>w,z</w:t>
      </w:r>
      <w:r>
        <w:rPr>
          <w:sz w:val="28"/>
          <w:szCs w:val="28"/>
          <w:lang w:val="de-DE"/>
        </w:rPr>
        <w:t>(q</w:t>
      </w:r>
      <w:r>
        <w:rPr>
          <w:sz w:val="28"/>
          <w:szCs w:val="28"/>
          <w:vertAlign w:val="subscript"/>
          <w:lang w:val="de-DE"/>
        </w:rPr>
        <w:t>w,z</w:t>
      </w:r>
      <w:r>
        <w:rPr>
          <w:sz w:val="28"/>
          <w:szCs w:val="28"/>
          <w:lang w:val="de-DE"/>
        </w:rPr>
        <w:t xml:space="preserve"> - q</w:t>
      </w:r>
      <w:r>
        <w:rPr>
          <w:sz w:val="28"/>
          <w:szCs w:val="28"/>
          <w:vertAlign w:val="subscript"/>
          <w:lang w:val="de-DE"/>
        </w:rPr>
        <w:t>in</w:t>
      </w:r>
      <w:r>
        <w:rPr>
          <w:sz w:val="28"/>
          <w:szCs w:val="28"/>
          <w:lang w:val="de-DE"/>
        </w:rPr>
        <w:t>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de-DE"/>
        </w:rPr>
        <w:t xml:space="preserve">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+ ————————— .                      (2)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выделении в помещение нескольких вредных веществ, обладающих эффектом суммации действия, воздухообмен следует определять, суммируя расходы воздуха, рассчитанные по каждому из этих веществ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 избыткам влаги  (водяного пара):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de-DE"/>
        </w:rPr>
        <w:t>W - 1,2 L</w:t>
      </w:r>
      <w:r>
        <w:rPr>
          <w:sz w:val="28"/>
          <w:szCs w:val="28"/>
          <w:vertAlign w:val="subscript"/>
          <w:lang w:val="de-DE"/>
        </w:rPr>
        <w:t>w,z</w:t>
      </w:r>
      <w:r>
        <w:rPr>
          <w:sz w:val="28"/>
          <w:szCs w:val="28"/>
          <w:lang w:val="de-DE"/>
        </w:rPr>
        <w:t>(d</w:t>
      </w:r>
      <w:r>
        <w:rPr>
          <w:sz w:val="28"/>
          <w:szCs w:val="28"/>
          <w:vertAlign w:val="subscript"/>
          <w:lang w:val="de-DE"/>
        </w:rPr>
        <w:t>w,z</w:t>
      </w:r>
      <w:r>
        <w:rPr>
          <w:sz w:val="28"/>
          <w:szCs w:val="28"/>
          <w:lang w:val="de-DE"/>
        </w:rPr>
        <w:t xml:space="preserve"> - d</w:t>
      </w:r>
      <w:r>
        <w:rPr>
          <w:sz w:val="28"/>
          <w:szCs w:val="28"/>
          <w:vertAlign w:val="subscript"/>
          <w:lang w:val="de-DE"/>
        </w:rPr>
        <w:t>in</w:t>
      </w:r>
      <w:r>
        <w:rPr>
          <w:sz w:val="28"/>
          <w:szCs w:val="28"/>
          <w:lang w:val="de-DE"/>
        </w:rPr>
        <w:t>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de-DE"/>
        </w:rPr>
        <w:t xml:space="preserve">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out </w:t>
      </w:r>
      <w:r>
        <w:rPr>
          <w:sz w:val="28"/>
          <w:szCs w:val="28"/>
          <w:lang w:val="en-US"/>
        </w:rPr>
        <w:t>= L</w:t>
      </w:r>
      <w:r>
        <w:rPr>
          <w:sz w:val="28"/>
          <w:szCs w:val="28"/>
          <w:vertAlign w:val="subscript"/>
          <w:lang w:val="en-US"/>
        </w:rPr>
        <w:t>w,z</w:t>
      </w:r>
      <w:r>
        <w:rPr>
          <w:sz w:val="28"/>
          <w:szCs w:val="28"/>
          <w:lang w:val="en-US"/>
        </w:rPr>
        <w:t>+ ————————— .                     (3)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1,2 (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ётных параметрах Б наружного воздуха в холодный период года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 ассимилируемым вентиляционным воздухом избыткам полной теплоты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3,6 Q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  <w:lang w:val="en-US"/>
        </w:rPr>
        <w:t xml:space="preserve"> - 1,2 L</w:t>
      </w:r>
      <w:r>
        <w:rPr>
          <w:sz w:val="28"/>
          <w:szCs w:val="28"/>
          <w:vertAlign w:val="subscript"/>
          <w:lang w:val="en-US"/>
        </w:rPr>
        <w:t>w,z</w:t>
      </w:r>
      <w:r>
        <w:rPr>
          <w:sz w:val="28"/>
          <w:szCs w:val="28"/>
          <w:lang w:val="en-US"/>
        </w:rPr>
        <w:t>(I</w:t>
      </w:r>
      <w:r>
        <w:rPr>
          <w:sz w:val="28"/>
          <w:szCs w:val="28"/>
          <w:vertAlign w:val="subscript"/>
          <w:lang w:val="en-US"/>
        </w:rPr>
        <w:t>w,z</w:t>
      </w:r>
      <w:r>
        <w:rPr>
          <w:sz w:val="28"/>
          <w:szCs w:val="28"/>
          <w:lang w:val="en-US"/>
        </w:rPr>
        <w:t xml:space="preserve"> - I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out </w:t>
      </w:r>
      <w:r>
        <w:rPr>
          <w:sz w:val="28"/>
          <w:szCs w:val="28"/>
          <w:lang w:val="en-US"/>
        </w:rPr>
        <w:t>= L</w:t>
      </w:r>
      <w:r>
        <w:rPr>
          <w:sz w:val="28"/>
          <w:szCs w:val="28"/>
          <w:vertAlign w:val="subscript"/>
          <w:lang w:val="en-US"/>
        </w:rPr>
        <w:t>w,z</w:t>
      </w:r>
      <w:r>
        <w:rPr>
          <w:sz w:val="28"/>
          <w:szCs w:val="28"/>
          <w:lang w:val="en-US"/>
        </w:rPr>
        <w:t>+ ——————————- .                    (4)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1,2 (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- I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избытков полной теплоты следует учитывать поступление в кондиционируемое помещение холода от автономных кондиционеров или других воздухоохладителей, работающих на полной рециркуляции воздуха помещения;    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о нормируемой кратности воздухообмена наружным воздухом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1/(1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);                      (5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 нормируемому удельному расходу наружного воздуха: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  <w:lang w:val="en-US"/>
        </w:rPr>
        <w:t xml:space="preserve">= A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s (1/(1 - 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));                        (6)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  <w:lang w:val="en-US"/>
        </w:rPr>
        <w:t xml:space="preserve">= N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 xml:space="preserve"> m (1/(1 - 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)).                       </w:t>
      </w:r>
      <w:r>
        <w:rPr>
          <w:sz w:val="28"/>
          <w:szCs w:val="28"/>
        </w:rPr>
        <w:t>(7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улах (1) - (7)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- расход воздуха, удаляемого из обслуживаемой или рабочей зоны помещения системами местных отсосов, вытяжной общеобменной вентиляцией и на технологические нуж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 xml:space="preserve"> - избыточный явный и полный тепловые потоки, ассимилируемые вентиляционным воздухом, Вт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     - теплоёмкость воздуха,  равная 1,2  кДж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температура воздуха в обслуживаемой или рабочей зоне помещ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  - температура воздуха, удаляемого из помещения за пределами обслуживаемой или рабочей зоны,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    - температура воздуха, подаваемого в помещение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определяемая в  соответствии с п.5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    - избытки влаги в помещении, г/ч;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влагосодержание воздуха в обслуживаемой или рабочей зоне помещения, г/кг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   - влагосодержание воздуха, удаляемого из помещения за пределами обслуживаемой или рабочей зоны, г/кг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   - влагосодержание воздуха, подаваемого в помещение, г/кг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удельная энтальпия воздуха в обслуживаемой или рабочей зоне помещения, кДж/кг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   - удельная энтальпия воздуха, удаляемого из помещения за пределами обслуживаемой или рабочей зоны, кДж/кг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- удельная энтальпия воздуха, подаваемого в помещение, кДж/кг, определяемая  в соответствии с п.5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- расход каждого из вредных взрывоопасных веществ, поступающих в воздух помещения, мг/ч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 - концентрация вредного или взрывоопасного вещества в воздухе, удаляемом соответственно из обслуживаемой или рабочей зоны помещения и за её пределами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   - концентрация вредного или взрывоопасного вещества в воздухе, подаваемом в помещение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   - объё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для помещений  высотой 6м и более следует принима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 6А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- площадь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- число людей (посетителей), рабочих мест, единиц оборудования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- нормируемая кратность воздухообмена наружным воздухом,  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- нормируемый расход наружного воздух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а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ч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- нормируемый удельный расход наружного воздуха на 1чел.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(ч·чел.), на 1 рабочее место, на 1 посетителя или на единицу оборудования;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- коэффициент рециркуляции, равный отношению расходов рециркуляционного и приточного воздух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араметры воздуха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следует принимать равными расчётным параметрам в обслуживаемой или рабочей зоне помещения по разд.2 настоящих норм, а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равной ПДК в рабочей зоне помещений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араметры воздуха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следует определять по обобщённым для соответствующих зданий данным, а при их отсутствии - по приложению 2 КМК 2.01.18-2000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Значения величи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ледует принимать по нормам проектирования соответствующих зданий, но не менее значений, требуемых по приложению 17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ход воздуха для обеспечения норм взрывопожарной безопасности определяется по формуле (2)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 этом в формуле (2) 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следует заменить на 0,1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,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- нижний концентрационный предел распространения пламени по газо-, паро- и пылевоздушной смесям)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4. Расход приточного воздуха в помещение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следует определять по формуле: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 xml:space="preserve"> 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,               (8)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величина дисбаланса воздухообме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принимаемая в соответствии с пп.4.49 и 4.50 или устанавливаемая другими нормативными документам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5. Температуру, влагосодержание и теплосодержание приточного воздуха, подаваемого системой вентиляции, воздушного отопления или кондиционирования воздуха, следует определять построением процессов обработки воздух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рамме, обеспечивая как можно более высокие значения рабочих разностей температур и теплосодержаний и принимая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а) при восполнении  недостатков теплоты - температуру приточного воздуха, выходящего из воздухораспределителей, расположенных в пределах рабочей или  обслуживаемой зоны, до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а вне этих зон - в соответствии с расчётом приточных струй, обеспечивая соблюдение требований п.2.10, но не более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 ассимиляции избытков теплоты - температуру воздуха на выходе из  воздухораспределителей, их  количество и места  размещения – в соответствии с расчётом приточных струй, обеспечивая соблюдение требований п.2.10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) величину нагрева воздуха в вентиляторах,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 размере: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 0,001Р,                                   (9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Р - полное давление, развиваемое вентилятором, Па.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6. Приложение 17</w:t>
      </w:r>
      <w:r>
        <w:rPr>
          <w:sz w:val="28"/>
          <w:szCs w:val="28"/>
        </w:rPr>
        <w:t xml:space="preserve"> изложить  в новой редакции:</w:t>
      </w:r>
    </w:p>
    <w:p>
      <w:pPr>
        <w:pStyle w:val="Normal"/>
        <w:ind w:right="-5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ЛОЖЕНИЕ 17</w:t>
      </w:r>
    </w:p>
    <w:p>
      <w:pPr>
        <w:pStyle w:val="Normal"/>
        <w:ind w:right="-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е</w:t>
      </w:r>
    </w:p>
    <w:p>
      <w:pPr>
        <w:pStyle w:val="Normal"/>
        <w:ind w:right="-5"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Й РАСХОД НАРУЖНОГО ВОЗДУХА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3636"/>
        <w:gridCol w:w="1985"/>
        <w:gridCol w:w="1701"/>
        <w:gridCol w:w="8"/>
      </w:tblGrid>
      <w:tr>
        <w:trPr>
          <w:trHeight w:val="28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омещения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(участки, зоны)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естественным проветриванием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естественного проветривания</w:t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 воздуха</w:t>
            </w:r>
          </w:p>
        </w:tc>
      </w:tr>
      <w:tr>
        <w:trPr>
          <w:trHeight w:val="2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на 1 чел.,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на 1 чел.,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/ч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Производственны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*; 20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Общественные и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административно-бытовы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ям соответствующих КМК</w:t>
            </w:r>
          </w:p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; 20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4"/>
                <w:szCs w:val="24"/>
              </w:rPr>
              <w:t>3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 на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*     При объёме помещения (участка, зоны) на 1чел. менее 20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**   При объёме помещения (участка, зоны) на 1чел. 20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 xml:space="preserve"> и более.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</w:rPr>
              <w:t>***  Для зрительных залов, залов совещаний и других помещений, в которых люди  находятся до 3 ч непрерывно.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spacing w:lineRule="exact" w:line="43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86"/>
      <w:numFmt w:val="decimal"/>
      <w:lvlText w:val="3.%1. "/>
      <w:lvlJc w:val="left"/>
      <w:pPr>
        <w:tabs>
          <w:tab w:val="num" w:pos="283"/>
        </w:tabs>
        <w:ind w:left="823" w:hanging="283"/>
      </w:pPr>
      <w:rPr>
        <w:sz w:val="28"/>
        <w:i w:val="false"/>
        <w:b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ind w:left="709" w:hanging="0"/>
      <w:textAlignment w:val="baseline"/>
      <w:outlineLvl w:val="0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overflowPunct w:val="true"/>
      <w:spacing w:before="0" w:after="120"/>
      <w:ind w:firstLine="210"/>
      <w:jc w:val="left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BodyTextIndent"/>
    <w:qFormat/>
    <w:pPr>
      <w:ind w:left="283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44:00Z</dcterms:created>
  <dc:creator>Alexandre Katalov</dc:creator>
  <dc:description/>
  <dc:language>en-US</dc:language>
  <cp:lastModifiedBy>User</cp:lastModifiedBy>
  <cp:lastPrinted>2006-06-27T10:52:00Z</cp:lastPrinted>
  <dcterms:modified xsi:type="dcterms:W3CDTF">2006-06-27T10:20:00Z</dcterms:modified>
  <cp:revision>111</cp:revision>
  <dc:subject/>
  <dc:title>ГОСУДАРСТВЕННЫЙ КОМИТЕТ </dc:title>
</cp:coreProperties>
</file>